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39249737"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03615645"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08797026"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48868467"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